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电磁式燃气紧急切断阀产品质量监督抽查</w:t>
      </w:r>
    </w:p>
    <w:p>
      <w:pPr>
        <w:pStyle w:val="Normal"/>
        <w:snapToGrid w:val="false"/>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施细则（</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GB 44016-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密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GB 44016-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承压件强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GB 44016-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紧急切断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rPr>
              <w:t>GB 44016-2024</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rPr>
        <w:t>GB 44016-2024</w:t>
      </w:r>
      <w:r>
        <w:rPr>
          <w:rFonts w:ascii="宋体;SimSun" w:hAnsi="宋体;SimSun" w:cs="宋体;SimSun"/>
          <w:szCs w:val="21"/>
        </w:rPr>
        <w:t>电磁式燃气紧急切断阀</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电磁式燃气紧急切断阀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06-19T07:1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